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Presidential Election of 1860 – State by State Result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7188"/>
      </w:tblGrid>
      <w:tr>
        <w:trPr/>
        <w:tc>
          <w:tcPr>
            <w:tcW w:w="14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Using the highlighting tool, highlight the </w:t>
            </w:r>
            <w:r>
              <w:rPr>
                <w:b/>
                <w:sz w:val="29"/>
                <w:szCs w:val="29"/>
              </w:rPr>
              <w:t>name of the winner</w:t>
            </w:r>
            <w:r>
              <w:rPr>
                <w:sz w:val="29"/>
                <w:szCs w:val="29"/>
              </w:rPr>
              <w:t xml:space="preserve"> of each state’s popular vote and the</w:t>
            </w:r>
            <w:r>
              <w:rPr>
                <w:b/>
                <w:sz w:val="29"/>
                <w:szCs w:val="29"/>
              </w:rPr>
              <w:t xml:space="preserve"> number of electoral votes</w:t>
            </w:r>
            <w:r>
              <w:rPr>
                <w:sz w:val="29"/>
                <w:szCs w:val="29"/>
              </w:rPr>
              <w:t xml:space="preserve"> for that state with the color of the winning candidate. Example: Alabama is completed below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blue"/>
              </w:rPr>
              <w:t>Abraham Lincoln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darkGreen"/>
              </w:rPr>
              <w:t>John Breckinridge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red"/>
              </w:rPr>
              <w:t>Stephen Douglas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yellow"/>
              </w:rPr>
              <w:t>John Bell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1460"/>
        <w:gridCol w:w="1460"/>
        <w:gridCol w:w="1154"/>
        <w:gridCol w:w="1460"/>
        <w:gridCol w:w="1154"/>
        <w:gridCol w:w="1996"/>
        <w:gridCol w:w="1154"/>
        <w:gridCol w:w="1460"/>
        <w:gridCol w:w="1169"/>
      </w:tblGrid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ORAL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abam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3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nsa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3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6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lifor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9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necticut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8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7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awar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2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8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orid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7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rg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7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6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linoi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17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1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3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1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a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0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9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0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ow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0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3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6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ntucky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5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4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5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uisia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8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0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n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9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6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4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yland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9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8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6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sachusett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8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7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6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3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higa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8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nesot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2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8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issippi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6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4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ouri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2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0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6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72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Hampshir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1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8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Jersey*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6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York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6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51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 Caroli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3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2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hio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70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4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0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9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go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2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7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nsylva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0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6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7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7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hode Island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4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0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th Carolina**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nnesse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9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2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a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5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8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mont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0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rgi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9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8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sconsi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,865,90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,380,20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848,01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90,90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Because of how close the popular vote was in New Jersey, the state split its electoral votes, giving Lincoln 4 and Douglas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**</w:t>
      </w:r>
      <w:r>
        <w:rPr>
          <w:sz w:val="26"/>
          <w:szCs w:val="26"/>
        </w:rPr>
        <w:t>Electors from the state of South Carolina were appointed by the state legislature (and not elected in a popular vote). All 8 electoral votes then went to Breckinridge.</w:t>
      </w:r>
    </w:p>
    <w:sectPr>
      <w:type w:val="nextPage"/>
      <w:pgSz w:orient="landscape" w:w="15840" w:h="12240"/>
      <w:pgMar w:left="840" w:right="8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47:00Z</dcterms:created>
  <dc:creator>Malden Public Schools</dc:creator>
  <dc:description/>
  <cp:keywords/>
  <dc:language>en-US</dc:language>
  <cp:lastModifiedBy>Ann Pember</cp:lastModifiedBy>
  <dcterms:modified xsi:type="dcterms:W3CDTF">2010-05-12T02:47:00Z</dcterms:modified>
  <cp:revision>2</cp:revision>
  <dc:subject/>
  <dc:title>Alabama</dc:title>
</cp:coreProperties>
</file>